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942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NUOVA PROCEDURA APERTA PER L’ AFFIDAMENTO DEI SERVIZIO DI TESORERIA DELCOMUNE DI PAVULLO NEL FRIGNANO PER ANNI 4 INDICATIVAMENTE DAL 01/07/2021 AL 30/06/2025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740969BC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74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NUOVA PROCEDURA APERTA PER L’ AFFIDAMENTO DEI SERVIZIO DI TESORERIA DELCOMUNE DI PAVULLO NEL FRIGNANO PER ANNI 4 INDICATIVAMENTE DAL 01/07/2021 AL 30/06/2025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740969B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571806258"/>
      <w:bookmarkStart w:id="1" w:name="__Fieldmark__5_3571806258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571806258"/>
      <w:bookmarkStart w:id="3" w:name="__Fieldmark__6_3571806258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571806258"/>
      <w:bookmarkStart w:id="5" w:name="__Fieldmark__7_3571806258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571806258"/>
      <w:bookmarkStart w:id="7" w:name="__Fieldmark__8_3571806258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571806258"/>
      <w:bookmarkStart w:id="9" w:name="__Fieldmark__9_3571806258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571806258"/>
      <w:bookmarkStart w:id="11" w:name="__Fieldmark__10_3571806258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571806258"/>
      <w:bookmarkStart w:id="13" w:name="__Fieldmark__11_3571806258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571806258"/>
      <w:bookmarkStart w:id="15" w:name="__Fieldmark__12_3571806258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571806258"/>
      <w:bookmarkStart w:id="17" w:name="__Fieldmark__22_3571806258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571806258"/>
      <w:bookmarkStart w:id="19" w:name="__Fieldmark__23_3571806258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571806258"/>
      <w:bookmarkStart w:id="21" w:name="__Fieldmark__24_3571806258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571806258"/>
      <w:bookmarkStart w:id="23" w:name="__Fieldmark__60_3571806258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571806258"/>
      <w:bookmarkStart w:id="25" w:name="__Fieldmark__61_3571806258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571806258"/>
      <w:bookmarkStart w:id="27" w:name="__Fieldmark__62_3571806258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gli artt. 13-14 del Regolamento Europeo 2016/679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1-05-07T11:19:00Z</dcterms:modified>
  <cp:revision>230</cp:revision>
  <dc:subject/>
  <dc:title>ASTA PUBBLICA PER L’APPALTO DEI LAVORI PER LA REALIZZAZIONE DI UN CENTRO DI PRIMA ACCOGLIENZA PER STRANIERI EXTRACOMUNITARI - RECUPERO EDILIZIO DI N. 6 UNITA’ ABITATIVE</dc:title>
</cp:coreProperties>
</file>